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Venkovní úpravy objektu dílen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  <w:tab/>
        <w:tab/>
        <w:tab/>
        <w:t>v areálu technických služeb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0/2020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D.1.1.1   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Architektonické, výtvarné a funkční řeš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Jednopodlažní objekt obdélníkového půdorysu umístěný v rovinatém terénu. Objekt je zastřešen plochou střecho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Orientace ke světovým stranám, denní osvětlení, osluně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center" w:pos="-1701" w:leader="none"/>
          <w:tab w:val="left" w:pos="1134" w:leader="none"/>
          <w:tab w:val="decimal" w:pos="5954" w:leader="none"/>
          <w:tab w:val="left" w:pos="6974" w:leader="none"/>
        </w:tabs>
        <w:autoSpaceDE w:val="false"/>
        <w:jc w:val="both"/>
        <w:rPr/>
      </w:pPr>
      <w:r>
        <w:rPr/>
        <w:t xml:space="preserve">Stávající objekt s podélnou osou sever – jih. 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Technické a konstrukční řešení objekt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bjekt je zděný z plných cihel. Zastřešení je provedeno železobetonovou žebrovou desko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 celém objektu budou v obvodových stěnách vyměněna okna, dveře a vrata. Obvodové stěny celého objektu budou opatřeny zateplovacím systémem ETICS s tenkovrstvou omítkou.</w:t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Střecha bude zateplena a opatřena novou krytinou PVC.</w:t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Svislé konstruk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V obvodové východní stěně budou provedeny zazdívky otvorů. Okenní otvory 1250/2300 mm budou upraveny pro okna výšky 1800 mm. Okenní otvor 650/2300 mm bude zazděn. V otvoru pro vstupní dveře bude zazděn nadsvětlík. Zazdívky budou provedeny z cihel Porotherm 44. Nadsvětlíky vrat budou zazděny příčkovkami Ytong tl. 150 mm. Ve vstupu do objektu bude vybourán stávající schod z betonu a bude nahrazen schodišťovým stupněm BEST-FALDO. Dveřní otvor bude snížen vyzdívkou uloženou na prefabrikovaných překladech 140/140/1190 mm.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Zastřešení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 xml:space="preserve">Plochá střecha bude opatřena novou krytinou z fólie PVC kotvenou do železobetonové desky střechy. Pod krytinu bude provedeno vyrovnání deskami stabilizovaného polystyrenu v tloušťce 60 mm. 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Stávající živičná krytina bude odstraněna včetně klempířských prvků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Úprava povrchů</w:t>
      </w:r>
    </w:p>
    <w:p>
      <w:pPr>
        <w:pStyle w:val="Zkladntextodsazen2"/>
        <w:ind w:hanging="0"/>
        <w:rPr>
          <w:u w:val="single"/>
        </w:rPr>
      </w:pPr>
      <w:r>
        <w:rPr>
          <w:u w:val="single"/>
        </w:rPr>
      </w:r>
    </w:p>
    <w:p>
      <w:pPr>
        <w:pStyle w:val="Zkladntextodsazen2"/>
        <w:ind w:hanging="0"/>
        <w:rPr/>
      </w:pPr>
      <w:r>
        <w:rPr/>
        <w:t>V objektu budou provedeny nové štukové omítky zazdívek otvorů a vnitřního ostění po montáži oken. Venkovní omítka obvodových stěn objektu bude otlučena a stěny budou zatepleny kontaktním systémem ETICS s izolační vrstvou fasádního polystyrenu tl. 100 mm. Povrchová úprava bude provedena tenkovrstvou strukturovanou silikonovou omítkou zrnitosti 2 mm. Vystupující svislé fasádní prvky budou odsekány a plochy budou opatřeny vyrovnávací hrubou omítkou. Vystupující dozdívky z děrovaných cihelných bloků nebudou odsekávány a vyrovnání se provede v tloušťce izolace. Římsa nad okny bude zachována a bude překryta pruhem z polystyrenových desek tl. 50 mm. Ostění bude izolováno deskami tl. 30 mm.</w:t>
      </w:r>
    </w:p>
    <w:p>
      <w:pPr>
        <w:pStyle w:val="Zkladntextodsazen2"/>
        <w:ind w:hanging="0"/>
        <w:rPr/>
      </w:pPr>
      <w:r>
        <w:rPr/>
        <w:t>Horní římsa na štítových stěnách bude vyrovnána potěrem pro nalepení krycího plechu.</w:t>
      </w:r>
    </w:p>
    <w:p>
      <w:pPr>
        <w:pStyle w:val="Zkladntextodsazen2"/>
        <w:ind w:hanging="0"/>
        <w:rPr/>
      </w:pPr>
      <w:r>
        <w:rPr/>
        <w:t xml:space="preserve">Sokl zateplovaných stěn bude obložen deskami extrudovaného polystyrenu tl. 50 mm. </w:t>
      </w:r>
    </w:p>
    <w:p>
      <w:pPr>
        <w:pStyle w:val="Zkladntextodsazen2"/>
        <w:ind w:hanging="0"/>
        <w:rPr/>
      </w:pPr>
      <w:r>
        <w:rPr/>
        <w:t>Atiky budou opatřeny hladkou omítkou a natřeny silikonovou fasádní barvou.</w:t>
      </w:r>
    </w:p>
    <w:p>
      <w:pPr>
        <w:pStyle w:val="Zkladntextodsazen2"/>
        <w:ind w:hanging="0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Tepelné izola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Obvodové stěny budou zatepleny kontaktním systémem ETICS s izolační vrstvou fasádního polystyrenu tl. 100 mm. Ostění oken bude izolováno deskami tl. 30 mm. Sokl objektu bude izolován deskami XPS tl. 50 mm.</w:t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Plochá střecha bude zateplena deskami stabilizovaného polystyrenu v tloušťce 60 mm.</w:t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Konstrukce klempíř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 xml:space="preserve">Klempířské konstrukce budou provedeny z TiZn plechu. Bude provedeno nové oplechování říms, oplechování atiky, podokapní žlaby a svody DN 100 mm a oplechování parapetů. 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Střešní klempířské prvky budou provedeny z poplastovaného plechu.</w:t>
      </w:r>
    </w:p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V celém objektu bude provedena výměna stávajících dřevěných oken za okna plastová zasklená izolačními dvojskly U</w:t>
      </w:r>
      <w:r>
        <w:rPr>
          <w:vertAlign w:val="subscript"/>
        </w:rPr>
        <w:t>g</w:t>
      </w:r>
      <w:r>
        <w:rPr/>
        <w:t xml:space="preserve"> = 1,1 W/m</w:t>
      </w:r>
      <w:r>
        <w:rPr>
          <w:vertAlign w:val="superscript"/>
        </w:rPr>
        <w:t>2</w:t>
      </w:r>
      <w:r>
        <w:rPr/>
        <w:t>K. Okna budou dodána včetně plastových parapetů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 xml:space="preserve">Nové vchodové dveře budou rovněž plastové s částečným zasklením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Na střeše bude demontován stávající světlík. Na nadezdívku bude osazen nový kopulový světlík (Puloplastics) 1600 x 1600 mm, osazený na šikmé podstavě 1800 x 1800 mm výšky 150 mm. Fólie PVC bude vytažena pod obrubu světlík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Zámečnické konstrukc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Z obvodového zdiva budou vybourány nevyužívané ocelové konzoly a okenní mříž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Zařizovací předmět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ávající podokenní plynová topidla budou demontována a budou zpětně namontována s novým delším odkouřením skrz stěn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Malb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Nové vnitřní omítky budou vymalovány malířskou barvou ve světlých odstínech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Heading7"/>
        <w:rPr/>
      </w:pPr>
      <w:r>
        <w:rPr/>
        <w:t xml:space="preserve"> </w:t>
      </w:r>
      <w:r>
        <w:rPr/>
        <w:t>Bourací prá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V obvodovém zdivu budou vybourány všechny výplně otvorů s výjimkou sklobetonového okna. Budou otlučeny všechny vnější omítky. V ploše zdiva budou odsekány svislé vystupující fasádní prvky. Z obvodového zdiva budou vybourány nevyužívané ocelové konzoly. Budou provedeny drážky pro osazení překladů nad vstupními dveřmi. Z parapetů budou vybourána odkouření plynových podokenních topidel a budou osazena odkouření delš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Před jednokřídlovými dveřmi bude vybourán betonový stupeň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Úspora energie a ochrana tepl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bjekt dílen a skladů materiálu není vytápěn. V prostorách není žádné stálé pracovní místo. Dílny jsou využívány v zimním období jen vyjímečně. Údržba objektů ve vlastnictví města prováděná technickými službami je plánována mimo zimní obdob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Upozorněn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šechny konkrétně jmenované výrobky a materiály jsou uvedeny pouze jako příklad určující požadované fyzikální, mechanické a technické parametr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jich použití není pro dodavatele závazné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stelec nad Orlicí, prosinec 20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9:00Z</dcterms:created>
  <dc:creator>Josef Čermák</dc:creator>
  <dc:description/>
  <dc:language>en-US</dc:language>
  <cp:lastModifiedBy>Ing. Josef Čermák</cp:lastModifiedBy>
  <cp:lastPrinted>2021-02-02T13:36:00Z</cp:lastPrinted>
  <dcterms:modified xsi:type="dcterms:W3CDTF">2021-02-02T13:00:00Z</dcterms:modified>
  <cp:revision>10</cp:revision>
  <dc:subject/>
  <dc:title>Ing</dc:title>
</cp:coreProperties>
</file>